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ULTI-CAL-SYSTEM EDGE REVISION HISTOR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v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tial Releas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7/26/2016 -  Rev B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sed to combine docs to a zip file, revised BOM to add kitting items and updated kit list.</w:t>
      </w:r>
      <w:r>
        <w:rPr>
          <w:rFonts w:cs="Arial" w:ascii="Arial" w:hAnsi="Arial"/>
          <w:color w:val="000000"/>
          <w:sz w:val="20"/>
          <w:szCs w:val="20"/>
        </w:rPr>
        <w:t xml:space="preserve">  C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rrel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4/21/202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v C: Updated kit list to latest format (with weight and dimension columns) - Nelcriz Lagana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3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13:00Z</dcterms:created>
  <dc:creator>a0873121</dc:creator>
  <dc:description/>
  <cp:keywords/>
  <dc:language>en-US</dc:language>
  <cp:lastModifiedBy>Laganas,  Nelcriz</cp:lastModifiedBy>
  <dcterms:modified xsi:type="dcterms:W3CDTF">2020-04-21T01:58:00Z</dcterms:modified>
  <cp:revision>9</cp:revision>
  <dc:subject/>
  <dc:title>TPA2014D1EVM  EDGE REVISION HISTORY</dc:title>
</cp:coreProperties>
</file>